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Предоставление информации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об образовательных программах и учебных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ланах, рабочих программах учебных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курсов, предметах, дисциплинах (модулях),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годовых календарных учебных графиках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</w:t>
        <w:br/>
        <w:t>дошкольных образовательных учреждений Южского муниципального района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1417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«Тополе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Совет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opolek@mail.ru</w:t>
              </w:r>
            </w:hyperlink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Светля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Горького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5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vetlyachok-5@mail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одни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ная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Холуй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 Ивановская обл.. Южский район, с. Холуй, ул. Фрунзе, д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93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Талиц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 Ивановская обл., Южский р-н, с.Талицы, ул.Ленина,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4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угрее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 Ивановская обл., Южский район, с. Мугреевкий, ул.Школьнаяд.10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7-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осто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 Ивановская обл., Южский район, с.Моста, ул.Чкалова. д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75-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детский сад «Радуг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а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9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«Солнышко» 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5630 Ивановская обл., г.Южа, ул. Ковровская, д.1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d-solnce1969@rambler.ru</w:t>
              </w:r>
            </w:hyperlink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d-solnce@rambl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«Рябинушка»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Пушкина, д.3, 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ulybka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Предоставление информации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об образовательных программах и учебных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ланах, рабочих программах учебных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курсов, предметах, дисциплинах (модулях),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годовых календарных учебных графиках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общеобразовательных учреждений Южского муниципального район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Сел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Южский р-он, д.Селищи, д.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elis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@rambler.ru</w:t>
            </w:r>
          </w:p>
        </w:tc>
      </w:tr>
      <w:tr>
        <w:trPr>
          <w:trHeight w:val="9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основная общеобразовательная школа с. Новоклязь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://www.junvkljasm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6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</w:tc>
      </w:tr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1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пл. Ленина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://www.ju1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-1@mail.ru</w:t>
            </w:r>
          </w:p>
        </w:tc>
      </w:tr>
      <w:tr>
        <w:trPr>
          <w:trHeight w:val="21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Пушкина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2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oh2@rambler.ru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3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Советская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3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3@mail.ru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Талиц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, Ивановская область, Южский район, с. Талицы, ул. Дзержинского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4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://www.jutaliz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talici1@rambler.ru</w:t>
            </w:r>
          </w:p>
        </w:tc>
      </w:tr>
      <w:tr>
        <w:trPr>
          <w:trHeight w:val="2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угр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, Ивановская область, Южский район, с. Мугреевский, ул. Школьная, д.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47-59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://www.ju10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greevo1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п. Хол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п. Холуй, ул. Полевая, д.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95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xotiml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4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вечерняя (сменная) общеобразовательная школа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Южа, ул. Советск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11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men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mugrnik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, Ивановская область, Южский район, с. Моста, ул. Восточная, д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2-4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://www.ju17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osta@rambler.r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3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bookmarkStart w:id="1" w:name="sub_1300"/>
      <w:bookmarkEnd w:id="1"/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Предоставление информации 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об образовательных программах и учебных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ланах, рабочих программах учебных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курсов, предметах, дисциплинах (модулях),</w:t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годовых календарных учебных графиках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 xml:space="preserve">                        учреждений дополнительного образования детей Южского муниципального район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410"/>
        <w:gridCol w:w="2551"/>
        <w:gridCol w:w="1559"/>
        <w:gridCol w:w="1701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(профильный) центр»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 ул. Советская, д. 2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ий центр»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ул.Черняховского, д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2-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lek@mail.ru" TargetMode="External"/><Relationship Id="rId3" Type="http://schemas.openxmlformats.org/officeDocument/2006/relationships/hyperlink" Target="mailto:Svetlyachok-5@mail.ru" TargetMode="External"/><Relationship Id="rId4" Type="http://schemas.openxmlformats.org/officeDocument/2006/relationships/hyperlink" Target="mailto:sad-solnce1969@rambler.ru" TargetMode="External"/><Relationship Id="rId5" Type="http://schemas.openxmlformats.org/officeDocument/2006/relationships/hyperlink" Target="mailto:dulybka@yandex.ru" TargetMode="External"/><Relationship Id="rId6" Type="http://schemas.openxmlformats.org/officeDocument/2006/relationships/hyperlink" Target="http://www.junvkljasm.iv-edu.ru/" TargetMode="External"/><Relationship Id="rId7" Type="http://schemas.openxmlformats.org/officeDocument/2006/relationships/hyperlink" Target="http://www.juxotiml.iv-edu.ru/" TargetMode="External"/><Relationship Id="rId8" Type="http://schemas.openxmlformats.org/officeDocument/2006/relationships/hyperlink" Target="http://www.jupreobr.iv-edu.ru/" TargetMode="External"/><Relationship Id="rId9" Type="http://schemas.openxmlformats.org/officeDocument/2006/relationships/hyperlink" Target="http://www.ju1.iv-edu.ru/" TargetMode="External"/><Relationship Id="rId10" Type="http://schemas.openxmlformats.org/officeDocument/2006/relationships/hyperlink" Target="http://www.jutaliz.iv-edu.ru/" TargetMode="External"/><Relationship Id="rId11" Type="http://schemas.openxmlformats.org/officeDocument/2006/relationships/hyperlink" Target="http://www.ju10.iv-edu.ru/" TargetMode="External"/><Relationship Id="rId12" Type="http://schemas.openxmlformats.org/officeDocument/2006/relationships/hyperlink" Target="http://www.ju17.iv-edu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8:00Z</dcterms:created>
  <dc:creator>пользователь</dc:creator>
  <dc:description/>
  <dc:language>en-US</dc:language>
  <cp:lastModifiedBy>пользователь</cp:lastModifiedBy>
  <cp:lastPrinted>2012-05-14T08:41:00Z</cp:lastPrinted>
  <dcterms:modified xsi:type="dcterms:W3CDTF">2012-05-14T11:58:00Z</dcterms:modified>
  <cp:revision>2</cp:revision>
  <dc:subject/>
  <dc:title/>
</cp:coreProperties>
</file>